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15" w:leader="none"/>
        </w:tabs>
        <w:rPr/>
      </w:pPr>
      <w:r>
        <w:rPr>
          <w:rFonts w:cs="Arial" w:ascii="Arial" w:hAnsi="Arial"/>
          <w:b/>
          <w:i/>
        </w:rPr>
        <w:t>Stemmens funksjon</w:t>
        <w:tab/>
      </w:r>
    </w:p>
    <w:p>
      <w:pPr>
        <w:pStyle w:val="Kapittelundertittel"/>
        <w:jc w:val="left"/>
        <w:rPr>
          <w:b/>
          <w:b/>
          <w:bCs/>
          <w:spacing w:val="-2"/>
        </w:rPr>
      </w:pPr>
      <w:r>
        <w:rPr>
          <w:b/>
          <w:bCs/>
        </w:rPr>
        <w:t>Stemme og sang</w:t>
      </w:r>
    </w:p>
    <w:p>
      <w:pPr>
        <w:pStyle w:val="Kapittelundertittel"/>
        <w:jc w:val="left"/>
        <w:rPr>
          <w:b/>
          <w:b/>
          <w:bCs/>
          <w:spacing w:val="-2"/>
        </w:rPr>
      </w:pPr>
      <w:r>
        <w:rPr>
          <w:b/>
        </w:rPr>
        <w:t>Hvordan stemmen blir produsert</w:t>
      </w:r>
    </w:p>
    <w:p>
      <w:pPr>
        <w:pStyle w:val="Kapittelundertittel"/>
        <w:jc w:val="left"/>
        <w:rPr>
          <w:b/>
          <w:b/>
          <w:bCs/>
          <w:spacing w:val="-2"/>
        </w:rPr>
      </w:pPr>
      <w:r>
        <w:rPr>
          <w:b/>
        </w:rPr>
        <w:t xml:space="preserve">Generelt </w:t>
      </w:r>
    </w:p>
    <w:p>
      <w:pPr>
        <w:pStyle w:val="Normal"/>
        <w:spacing w:lineRule="auto" w:line="360"/>
        <w:rPr/>
      </w:pPr>
      <w:r>
        <w:rPr/>
        <w:t xml:space="preserve">Måten stemmen blir produsert på er analog med måten lyd blir produsert i en trombone. Trombonespilleren lager lyd ved munnstykket på instrumentet ved at leppene vibrerer av luften som passerer gjennom munnen. Vibrasjonene inni munnstykket lager lyd, som deretter blir formet på vei gjennom instrumentet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640" w:leader="none"/>
        </w:tabs>
        <w:spacing w:lineRule="auto" w:line="360"/>
        <w:rPr/>
      </w:pPr>
      <w:r>
        <w:rPr>
          <w:b/>
        </w:rPr>
        <w:t>Larynx - strupehodet</w:t>
        <w:br/>
      </w:r>
      <w:r>
        <w:rPr/>
        <w:t>Høyt spesialisert</w:t>
      </w:r>
      <w:r>
        <w:rPr>
          <w:b/>
        </w:rPr>
        <w:t xml:space="preserve"> </w:t>
      </w:r>
      <w:r>
        <w:rPr/>
        <w:t>struktur som består av bl.a brusker og muskler på toppen av luftrøret. Er ansvarlig for lydproduksjon og luftpassasje under pusting. Beskytter luftveiene under svelging.</w:t>
      </w:r>
    </w:p>
    <w:p>
      <w:pPr>
        <w:pStyle w:val="Normal"/>
        <w:spacing w:lineRule="auto" w:line="360"/>
        <w:rPr>
          <w:rStyle w:val="Sidedefinition"/>
        </w:rPr>
      </w:pPr>
      <w:r>
        <w:rPr>
          <w:rStyle w:val="Sidedefinition"/>
        </w:rPr>
        <w:t xml:space="preserve"> </w:t>
      </w:r>
      <w:r>
        <w:rPr>
          <w:rStyle w:val="Sidedefinition"/>
        </w:rPr>
        <w:drawing>
          <wp:inline distT="0" distB="0" distL="0" distR="0">
            <wp:extent cx="2933700" cy="285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7630" cy="2803525"/>
            <wp:effectExtent l="0" t="0" r="0" b="0"/>
            <wp:docPr id="2" name="glot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lott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Style w:val="Sidedefinition"/>
        </w:rPr>
      </w:pPr>
      <w:r>
        <w:rPr/>
      </w:r>
    </w:p>
    <w:p>
      <w:pPr>
        <w:pStyle w:val="Kapittelundertittel"/>
        <w:jc w:val="left"/>
        <w:rPr/>
      </w:pPr>
      <w:r>
        <w:rPr>
          <w:b/>
          <w:bCs/>
        </w:rPr>
        <w:t>Stemmebånd</w:t>
      </w:r>
      <w:r>
        <w:rPr/>
        <w:t xml:space="preserve"> </w:t>
      </w:r>
    </w:p>
    <w:p>
      <w:pPr>
        <w:pStyle w:val="Kapittelundertittel"/>
        <w:jc w:val="left"/>
        <w:rPr/>
      </w:pPr>
      <w:r>
        <w:rPr/>
        <w:t xml:space="preserve">Mykt vev som er hovedvibratoren i stemmeapparatet, består av et ytre lag </w:t>
      </w:r>
      <w:r>
        <w:rPr>
          <w:lang w:val="en-GB"/>
        </w:rPr>
        <w:t>(epithelium og ytre lamina propria), stemmebåndsfibre og muskelfibre (thyroarytenoid muskelen).</w:t>
      </w:r>
    </w:p>
    <w:p>
      <w:pPr>
        <w:pStyle w:val="Normal"/>
        <w:rPr>
          <w:b/>
          <w:b/>
        </w:rPr>
      </w:pPr>
      <w:r>
        <w:rPr>
          <w:b/>
        </w:rPr>
        <w:t>Glottis</w:t>
      </w:r>
      <w:r>
        <w:rPr/>
        <w:t xml:space="preserve"> </w:t>
        <w:br/>
        <w:t xml:space="preserve">Åpningen mellom de to stemmebåndene. Åpnes ved pusting, lukkes ved svelging og lydproduksj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</w:rPr>
        <w:t>Stemmen</w:t>
      </w:r>
      <w:r>
        <w:rPr/>
        <w:t xml:space="preserve"> = Stemt lyd + Resonans + Artikulasjon</w:t>
      </w:r>
    </w:p>
    <w:p>
      <w:pPr>
        <w:pStyle w:val="Normal"/>
        <w:rPr/>
      </w:pPr>
      <w:r>
        <w:rPr>
          <w:b/>
        </w:rPr>
        <w:t>Stemt lyd</w:t>
      </w:r>
      <w:r>
        <w:rPr/>
        <w:t>: Grunntonen i lyd som produseres av stemmebåndene ved hjelp av vibrasjon kalles for stemt lyd. Det er en summende lyd.</w:t>
      </w:r>
    </w:p>
    <w:p>
      <w:pPr>
        <w:pStyle w:val="Normal"/>
        <w:rPr/>
      </w:pPr>
      <w:r>
        <w:rPr>
          <w:b/>
        </w:rPr>
        <w:t>Resonans</w:t>
      </w:r>
      <w:r>
        <w:rPr/>
        <w:t xml:space="preserve">: Stemt lyd blir forsterket og modifisert gjennom ansatsrøret (hals, munnhule og nesehulrom) </w:t>
      </w:r>
    </w:p>
    <w:p>
      <w:pPr>
        <w:pStyle w:val="Normal"/>
        <w:rPr/>
      </w:pPr>
      <w:r>
        <w:rPr>
          <w:b/>
        </w:rPr>
        <w:t>Artikulasjon:</w:t>
      </w:r>
      <w:r>
        <w:rPr/>
        <w:t xml:space="preserve"> Artikulatorene; tungen, den myke gane og leppene modifiserer den stemte lyden. Lysere/høyere stemme: økning i stemmebåndenes svingninger -frekvens. Høyre/kraftigere stemme: Økning i stemmebåndenes amplitude (bølgelengde)</w:t>
      </w:r>
    </w:p>
    <w:p>
      <w:pPr>
        <w:pStyle w:val="Normal"/>
        <w:spacing w:lineRule="auto" w:line="360"/>
        <w:rPr/>
      </w:pPr>
      <w:r>
        <w:rPr/>
      </w:r>
    </w:p>
    <w:tbl>
      <w:tblPr>
        <w:tblW w:w="723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77"/>
        <w:gridCol w:w="2823"/>
        <w:gridCol w:w="2535"/>
      </w:tblGrid>
      <w:tr>
        <w:trPr/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temmefunksjon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temmebåndsvibrasjon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ydbølgediagram</w:t>
            </w:r>
          </w:p>
        </w:tc>
      </w:tr>
      <w:tr>
        <w:trPr/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øyt toneleie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Økt frekvens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695325" cy="352425"/>
                  <wp:effectExtent l="0" t="0" r="0" b="0"/>
                  <wp:docPr id="3" name="waveform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waveform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102" r="-5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vt toneleie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vere frekvens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514475" cy="352425"/>
                  <wp:effectExtent l="0" t="0" r="0" b="0"/>
                  <wp:docPr id="4" name="waveform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waveform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02" r="-24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øy stemme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Økt amplitude, bølgelengde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447800" cy="590550"/>
                  <wp:effectExtent l="0" t="0" r="0" b="0"/>
                  <wp:docPr id="5" name="waveform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waveform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61" r="-2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v, myk stemme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nsket amplitude</w:t>
            </w:r>
          </w:p>
        </w:tc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333500" cy="190500"/>
                  <wp:effectExtent l="0" t="0" r="0" b="0"/>
                  <wp:docPr id="6" name="waveform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waveform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89" r="-2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</w:rPr>
        <w:t>Lyd:</w:t>
      </w:r>
      <w:r>
        <w:rPr/>
        <w:t xml:space="preserve"> blir produsert når aerodynamiske fenomener får stemmebåndene til å vibrere raskt i svingninger med en hastighet på: </w:t>
      </w:r>
    </w:p>
    <w:p>
      <w:pPr>
        <w:pStyle w:val="Normal"/>
        <w:rPr/>
      </w:pPr>
      <w:r>
        <w:rPr/>
        <w:t>110 svingninger per sekund or Hz (menn) = lav tonehøyde (lower pitch)</w:t>
      </w:r>
    </w:p>
    <w:p>
      <w:pPr>
        <w:pStyle w:val="Normal"/>
        <w:rPr/>
      </w:pPr>
      <w:r>
        <w:rPr/>
        <w:t>180 til 220 svingninger pr sek (kvinner) = middels tonehøyde (medium pitch)</w:t>
      </w:r>
    </w:p>
    <w:p>
      <w:pPr>
        <w:pStyle w:val="Normal"/>
        <w:rPr/>
      </w:pPr>
      <w:r>
        <w:rPr/>
        <w:t>300 svingninger pr sek (barn) = høyere tonehøyde</w:t>
      </w:r>
    </w:p>
    <w:p>
      <w:pPr>
        <w:pStyle w:val="Normal"/>
        <w:rPr/>
      </w:pPr>
      <w:r>
        <w:rPr/>
        <w:t xml:space="preserve">På piano dobler du frekvensen ved å gå opp en oktav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000500" cy="1795145"/>
            <wp:effectExtent l="0" t="0" r="0" b="0"/>
            <wp:docPr id="7" name="pia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an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For å finne en persons normale talestemme, og dermed frekvensområde, kan man ta utgangspunkt i personens laveste brukbare sangbare tone og teller en kvint opp for kvinner, en ters for menn.  Stemmeøvelser kan gjerne starte i dette leiet.  (Sandve, 2005, Mackinney 1982 : 177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brasjonssyklus</w:t>
      </w:r>
      <w:r>
        <w:rPr/>
        <w:t xml:space="preserve"> = Åpning + lukkefase</w:t>
      </w:r>
    </w:p>
    <w:p>
      <w:pPr>
        <w:pStyle w:val="Normal"/>
        <w:rPr/>
      </w:pPr>
      <w:r>
        <w:rPr/>
        <w:t xml:space="preserve">Vibrasjonssyklusen til stemmebåndene har faser som innebærer lukning og åpning av toppen og bunnen i stemmebåndene, og slik slipper små blaff av pust ut gjennom åpningen ved høy hastighet. Lufttrykk blir konvertert til lydbølge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emmen avhenger av stemmebåndenes vibrasjon, resonans og artikulasjon. Lufttrykket fra lungene kontrollerer åpningsfasen. Den passerende strømmen av luft lager en "Bernoulli effekt," som kontrollerer lukkefasen. Stemmebåndene lukkes fra bunn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temmeproduksjon innebærer en tre-veisprosess. 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En luftsøyle presses oppover mot stemmebåndene:</w:t>
      </w:r>
      <w:r>
        <w:rPr/>
        <w:t xml:space="preserve"> Luft beveges ut av lungene og opp mot stemmebåndene ved en koordinert bevegelse av diafrgma, bukmuskler, ribbeinsmuskler og ribbeinsveggen.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Stemmebåndsvibrasjoner i sekvenserte sykluser: </w:t>
      </w:r>
    </w:p>
    <w:p>
      <w:pPr>
        <w:pStyle w:val="Normal"/>
        <w:numPr>
          <w:ilvl w:val="0"/>
          <w:numId w:val="1"/>
        </w:numPr>
        <w:rPr/>
      </w:pPr>
      <w:r>
        <w:rPr/>
        <w:t>Stemmebåndene blir flyttet til midtlinjen av strupehodets muskler, nerver, og brusk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Vibrasjonssyklusen gjentar seg: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Luftsøylen under trykk åpner bunnen i stemmebåndene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Luftsøylen fortsetter å bevege seg oppover, nå mot toppen av stemmebåndene, og åpnet toppen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et lave lufttrykket som skapes under den raskt stigende luftsøylen skaper en "Bernoulli effekt" som gjør at bunnen i stemmebåndene lukker seg først, deretter lukkes stemmebåndene øverst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Lukningen i stemmebåndene kutter luftsøylen og slipper ut en liten mengde luft. </w:t>
      </w:r>
    </w:p>
    <w:p>
      <w:pPr>
        <w:pStyle w:val="Normal"/>
        <w:numPr>
          <w:ilvl w:val="2"/>
          <w:numId w:val="1"/>
        </w:numPr>
        <w:rPr/>
      </w:pPr>
      <w:r>
        <w:rPr/>
        <w:t>Ny syklus gjentas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640" w:leader="none"/>
        </w:tabs>
        <w:jc w:val="both"/>
        <w:rPr/>
      </w:pPr>
      <w:r>
        <w:rPr/>
        <w:t xml:space="preserve">De raske pulseringene av luft som skapes av gjentatte vibrasjonssykluser poduserer ”stemt lyd”. Denne lyden blir forsterket og modifisert av vokaltraktens (ansatsrørets) resonatorer, og frembringer stemme. </w:t>
      </w:r>
    </w:p>
    <w:p>
      <w:pPr>
        <w:pStyle w:val="Normal"/>
        <w:ind w:left="360" w:hanging="0"/>
        <w:rPr/>
      </w:pPr>
      <w:r>
        <w:rPr>
          <w:b/>
        </w:rPr>
        <w:t xml:space="preserve">3. Vokaltrakten- ansatsrøret: </w:t>
      </w:r>
      <w:r>
        <w:rPr/>
        <w:t>Nesa, svelghulrom (innvendig halshulrom)og munnhule forsterker og modifisrer ly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Økt volum på stemmen:</w:t>
      </w:r>
      <w:r>
        <w:rPr/>
        <w:t xml:space="preserve"> En økning i luftutblåsninger får stemmebåndene til å vide seg ut mer og forbli lengre åpnet gjennom en vibrasjonssyklus. Slik økes bølgelengden på lydbølgen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Tonehøyde (Pitch):</w:t>
      </w:r>
      <w:r>
        <w:rPr/>
        <w:t xml:space="preserve"> Økning i svingetall (frekvens) hos stemmebåndene vil heve tonehøyden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agram over stemmebåndenes vibrasjon - ”the mucouosal wave”</w:t>
      </w:r>
    </w:p>
    <w:tbl>
      <w:tblPr>
        <w:tblW w:w="5800" w:type="pct"/>
        <w:jc w:val="left"/>
        <w:tblInd w:w="-74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24"/>
        <w:gridCol w:w="5087"/>
        <w:gridCol w:w="2412"/>
      </w:tblGrid>
      <w:tr>
        <w:trPr/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 En luftsøyle med et bestemt trykk beveger seg oppover og mot stemmeåndene i lukket posisjon </w:t>
            </w:r>
          </w:p>
        </w:tc>
        <w:tc>
          <w:tcPr>
            <w:tcW w:w="5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2428875" cy="3348990"/>
                  <wp:effectExtent l="0" t="0" r="0" b="0"/>
                  <wp:docPr id="8" name="ap_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p_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334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–10 Et lavt lufttrykk under den raske luftsøylen produserer en Bernoulli effekt som får bunnen til å lukkes først, deretter </w:t>
            </w:r>
          </w:p>
        </w:tc>
      </w:tr>
      <w:tr>
        <w:trPr/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 3 Luftsøylen åpner bunnen av de vibrerende lagene i stemmebåndene, stemmebåndskroppen  forblir i posisjon</w:t>
            </w:r>
          </w:p>
        </w:tc>
        <w:tc>
          <w:tcPr>
            <w:tcW w:w="5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 Lukning av stemmebånd kutter luftstrømmen og slipper ut luft </w:t>
            </w:r>
          </w:p>
        </w:tc>
      </w:tr>
      <w:tr>
        <w:trPr/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 5 Luftsøylen med lufttrykket fortsetter å bevege seg oppover, nå mot toppen av stemmebåndene og åpner toppen</w:t>
            </w:r>
          </w:p>
        </w:tc>
        <w:tc>
          <w:tcPr>
            <w:tcW w:w="5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y vibrasjonssyklus – gjenta 1-10</w:t>
            </w:r>
          </w:p>
        </w:tc>
      </w:tr>
      <w:tr>
        <w:trPr/>
        <w:tc>
          <w:tcPr>
            <w:tcW w:w="105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 lukket posisjon (---) opprettholdt av muskel (</w:t>
            </w:r>
            <w:r>
              <w:rPr/>
              <w:drawing>
                <wp:inline distT="0" distB="0" distL="0" distR="0">
                  <wp:extent cx="76200" cy="76200"/>
                  <wp:effectExtent l="0" t="0" r="0" b="0"/>
                  <wp:docPr id="9" name="yellowblo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yellowblo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hovedlaget som vibrerer (</w:t>
            </w:r>
            <w:r>
              <w:rPr/>
              <w:drawing>
                <wp:inline distT="0" distB="0" distL="0" distR="0">
                  <wp:extent cx="76200" cy="76200"/>
                  <wp:effectExtent l="0" t="0" r="0" b="0"/>
                  <wp:docPr id="10" name="orangeblo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rangeblo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åpner og lukker  på  en syklisk, velordnet måte (1 – 10) mens en luftsøyle (</w:t>
            </w:r>
            <w:r>
              <w:rPr/>
              <w:drawing>
                <wp:inline distT="0" distB="0" distL="0" distR="0">
                  <wp:extent cx="76200" cy="76200"/>
                  <wp:effectExtent l="0" t="0" r="0" b="0"/>
                  <wp:docPr id="11" name="tinyarr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tinyarr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2" t="-472" r="-47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fra lungene under flommer gjennom. Denne raske åpningen og lukningen av luftstrømmen kalles for ” the mucosal wave”- en bølgelignende bevegelse i stemmebåndenes gelé-lag. Den nederste kanten åpner seg først (2-3) og blir fulgt av en åpning øverst, slik flyter luft forbi (4-6). Luftsøylen som passerer lager en "Bernoulli effekt" som lukker den nedre kanten (7-9) i det lufta slipper ut øverst. De små luftutslippene (10) blir omdannet til lydbølger (karakteristisk for stemme) som blir formet av resonatorer og artikulatorer i vokalaparate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nhver endring som angår bølgebevegelsen i gelélaget - stivhet i stemmebånd, svakheter i lukningsmekanismen, ubalanse mellom høyre og venstre stemmeleppe forårsaket f. eks av nodul, polypp, lesjon eller sykdom, betennelser, parese eller lammelser, herunder f. eks også nerveskader – vil gi stemmeproblemer. (Se diagnostiseringsvedlegg.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Nøkkelfaktorer for stemmebåndsfunksjon </w:t>
      </w:r>
    </w:p>
    <w:p>
      <w:pPr>
        <w:pStyle w:val="Normal"/>
        <w:spacing w:lineRule="auto" w:line="360"/>
        <w:rPr/>
      </w:pPr>
      <w:r>
        <w:rPr/>
        <w:t>For å vibrere effektivt trenger stemmebåndene å vær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</w:tabs>
        <w:jc w:val="both"/>
        <w:rPr/>
      </w:pPr>
      <w:r>
        <w:rPr/>
        <w:t>ved midtlinjen eller lukket. Hvis ikke stemmeleppene møtes, vil lyden bli full av luft pga mangelfull lukning (hovedfaktorer: muskler, nerver, bruskene)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</w:tabs>
        <w:jc w:val="both"/>
        <w:rPr/>
      </w:pPr>
      <w:r>
        <w:rPr/>
        <w:t xml:space="preserve"> </w:t>
      </w:r>
      <w:r>
        <w:rPr/>
        <w:t>bøyelige og tøyelige: Stemmebåndene har en strikklignende funksjon. Toppen, kanten og bunnen av stemmebåndene møtes på midten og vibrerer. Hvis tøyeligheten minskes, selv bare i et lite område, vil dette kunne gi stemmeproblemer, som f.eks ved arrdannelse. (hovedfaktorer: det øvre laget epithelium, superficial lamina propria)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</w:tabs>
        <w:jc w:val="both"/>
        <w:rPr/>
      </w:pPr>
      <w:r>
        <w:rPr/>
        <w:t>"akkurat nok" spenning: Spenning må tilpasses kontinuerlig, hvis ikke kan man miste evnen til å nå høye toner og det kan oppstå stemmebrudd og ”stemmesprekk”. (Hovedfaktorer: muskler, nerver, brusker)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640" w:leader="none"/>
        </w:tabs>
        <w:jc w:val="both"/>
        <w:rPr/>
      </w:pPr>
      <w:r>
        <w:rPr/>
        <w:t>"akkurat nok" tykkelse: Stemmebåndene har en naturlig tykkelse og konsistens; vevsmasse. Endringer i denne vevsmassen; minsking som ved arrdannelse eller utflatning, eller utvidelser og hevelser som ved betennelser eller Reinkes ødem, produserer mange stemmesymptomer på at noe er galt: heshet, endret tonehøyde, smertefull og anstrengt fonasjon, osv. (Hovedfaktorer er muskler, nerver, epitellag, og ytre lag av lamina propria).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Stemmeproblemer </w:t>
      </w:r>
      <w:r>
        <w:rPr/>
        <w:t xml:space="preserve">oppstår ved brudd i vibrasjonssystemet, og kan oppstå i alle tre stemmedannelsessystem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ufttrykket</w:t>
      </w:r>
    </w:p>
    <w:p>
      <w:pPr>
        <w:pStyle w:val="Normal"/>
        <w:rPr/>
      </w:pPr>
      <w:r>
        <w:rPr/>
        <w:t>Dersom kilden til luftstrømmen er svak og ineffektiv blir det vanskelig å dytte nok luft ut av lungene. Da oppleves stemmen som luftfylt og svak, kortpustet. For eksempel: pasienter m lungekreft, astma eller andre luftveisproblem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Vibrasjonssystemet.</w:t>
      </w:r>
    </w:p>
    <w:p>
      <w:pPr>
        <w:pStyle w:val="Normal"/>
        <w:rPr/>
      </w:pPr>
      <w:r>
        <w:rPr/>
        <w:t>Enhver endring i stemmebåndenes vibrasjonssystem skaper heshet eller andre stemmeproblemssymptomer.for eksempel: Pasienter med stivhet i stemmebåndene grunnet hevelser forårsaket av forkjølelse vil oppleve heshe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or example: When focal folds cannot come perfectly together from partial nerve input loss, air leak occurs and the voice is "breathy."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esonansområdet, ansatsrøret eller nese- og svelghule</w:t>
      </w:r>
    </w:p>
    <w:p>
      <w:pPr>
        <w:pStyle w:val="Normal"/>
        <w:rPr/>
      </w:pPr>
      <w:r>
        <w:rPr/>
        <w:t xml:space="preserve">For eksempel når nesehulrom er oppsvulmet og betent pga forkjølelse Stemmen får en nasal kvalitet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skriftforavsnitt">
    <w:name w:val="Standardskrift for avsnitt"/>
    <w:qFormat/>
    <w:rPr/>
  </w:style>
  <w:style w:type="character" w:styleId="Sidedefinition">
    <w:name w:val="sidedefinition"/>
    <w:basedOn w:val="Standardskriftforavsnitt"/>
    <w:qFormat/>
    <w:rPr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pittelundertittel">
    <w:name w:val="Kapittelundertittel"/>
    <w:basedOn w:val="Normal"/>
    <w:next w:val="TextBody"/>
    <w:qFormat/>
    <w:pPr>
      <w:keepNext w:val="true"/>
      <w:keepLines/>
      <w:tabs>
        <w:tab w:val="clear" w:pos="708"/>
        <w:tab w:val="right" w:pos="8640" w:leader="none"/>
      </w:tabs>
      <w:spacing w:before="0" w:after="280"/>
      <w:jc w:val="center"/>
    </w:pPr>
    <w:rPr>
      <w:rFonts w:ascii="Garamond" w:hAnsi="Garamond" w:cs="Garamond"/>
      <w:spacing w:val="2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7:31:00Z</dcterms:created>
  <dc:creator>M203</dc:creator>
  <dc:description/>
  <dc:language>en-US</dc:language>
  <cp:lastModifiedBy>Siri Randem</cp:lastModifiedBy>
  <cp:lastPrinted>2005-10-26T17:47:00Z</cp:lastPrinted>
  <dcterms:modified xsi:type="dcterms:W3CDTF">2005-10-26T15:47:00Z</dcterms:modified>
  <cp:revision>4</cp:revision>
  <dc:subject/>
  <dc:title>Stemmens funksjon</dc:title>
</cp:coreProperties>
</file>